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 Security Enhancement (SSE) SSE072C - 30-AUG-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patch supersedes SSE072B.  It should be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any system with SSE072B or SSE072 already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less that system is a 5.0.6 system with RS506A appl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any system running a release of OpenServer 5 u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ing 5.0.6, which does not have SSE072B or SSE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ready appl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ffer overflows have been found in the following SCO OpenServer 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usr/bin/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usr/bin/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usr/mmdf/bin/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usr/bin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usr/bin/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usr/lib/libcurses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usr/bin/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usr/lib/lp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usr/lib/lp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usr/lib/lp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usr/lib/lp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usr/lib/lp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usr/bin/lp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usr/lib/lp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usr/bin/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usr/bin/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usr/bin/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usr/lib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usr/bin/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accept, reject, enable, and disable commands are symbo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ed to the same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any of the above utilities with a very large argu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 a core dump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usr/bin/recon -T `perl -e 'print "A" x 3000'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tch is applicable to all releases of OpenServer 5 u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5.0.6.  Removal of previous versions of this patch (SSE07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SE072) before installation of SSE072C is not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there is no need to install SSE072C on a syste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RS506A installed _AND_ which already has either SSE072B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E072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tch contains replacements for all binari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The patched /usr/lib/sendmail furnished with SSE072C (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SE072 and SSE072B) is only for the version that i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a system which is using MMDF.  If your system is using Send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stalled /usr/lib/sendmail should not be repla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SE072C version.  The installation procedure below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not distinguish between the Sendmail and MMDF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is binary, and simply replaces whatever binary is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work around this problem, if you are actually using Send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first copy the original /usr/lib/sendmail (or retrie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/opt/K/SCO/sse/sse072c, if you have installed SSE072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replace, with this copy, the SSE072C version of /usr/lib/send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installed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In previous versions of this patch, the replacement /usr/bin/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compatible with pre-5.0.6 releases of OpenServer 5--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ynamic linker: tput: symbol not found: strlcpy" was obtai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would not be prompted for, and would not be able to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 type for the session.  Numerous other binaries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se previous versions can also exhibit similar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of SSE072C will fix these problems. 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move a previously installed version before installing SSE072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We recommend you drop into single user mode to install this 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ough this is only enforced if the installation scrip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/usr/lib/libc.so.1 will be replaced during instal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ncompress and extract the SSE into a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server (eg. /tmp/sse072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uncompress sse072c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 bunzip2 sse072c.tar.bz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tar xvf sse072c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xecute the install script. 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./install-sse072c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"Warning" messages simply explain that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 file was not foun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ver, it was not replaced.  If a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 binaries or paths, this patc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Clean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backup of the orginal binaries will be sav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opt/K/SCO/sse/sse0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files will be left over after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and can be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/install-sse072c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/sse072c.files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files will be left over after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and can be moved to an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in case the patches are needed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/sse072c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/sse072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u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`sum -lr ./sse072c.files.tar`: 3608825831  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D5 checksum:                  267f686e7620286fef8d7790aaaa55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vulnerabilities addressed in this patch were foun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vin Finisterre &lt;dotslash@snosof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details, see the following BUGTRAQ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securityfocus.com/archive/1/17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securityfocus.com/archive/1/17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securityfocus.com/archive/1/17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securityfocus.com/archive/1/17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securityfocus.com/archive/1/17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securityfocus.com/archive/1/1719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securityfocus.com/archive/1/1719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 believes that this patch addresses the reported vulner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order that it be released as soon as possible,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fully tested or packaged to SCO's normal ex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  For that reason, this patch is not officia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supported and packaged fixes for current SCO produc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in due cour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